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>МахаБхара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  <w:u w:val="single"/>
        </w:rPr>
        <w:t xml:space="preserve">КНИГА ВОСЬМАЯ  </w:t>
      </w:r>
      <w:r>
        <w:rPr>
          <w:b/>
          <w:sz w:val="32"/>
          <w:szCs w:val="32"/>
        </w:rPr>
        <w:t xml:space="preserve"> Главы 63-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напарва [часть]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од Алихан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sz w:val="20"/>
        <w:szCs w:val="20"/>
      </w:rPr>
      <w:t>МАХАБХАРАТА. Книга 8. Главы 63-67. Перевод Алиханова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7:26:00Z</dcterms:created>
  <dc:creator>Admin</dc:creator>
  <dc:description/>
  <cp:keywords/>
  <dc:language>en-US</dc:language>
  <cp:lastModifiedBy>Admin</cp:lastModifiedBy>
  <cp:lastPrinted>2012-12-23T20:35:00Z</cp:lastPrinted>
  <dcterms:modified xsi:type="dcterms:W3CDTF">2012-12-23T17:36:00Z</dcterms:modified>
  <cp:revision>6</cp:revision>
  <dc:subject/>
  <dc:title/>
</cp:coreProperties>
</file>